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FELADAT-ELLÁTÁSI SZERZŐDÉS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Területi ellátási kötelezettségű háziorvosi és iskola egészségügyi tevékenység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4"/>
        </w:rPr>
        <w:t>határozatlan ideig történő ellátásá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mely létrejött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egyrészről </w:t>
      </w:r>
      <w:r>
        <w:rPr>
          <w:b/>
        </w:rPr>
        <w:t>Bojt Község Önkormányzat</w:t>
      </w:r>
      <w:r>
        <w:rPr/>
        <w:t xml:space="preserve"> (székhelye: 4114 Bojt, Ady Endre u. 5., képviseli: </w:t>
      </w:r>
      <w:r>
        <w:rPr>
          <w:b/>
        </w:rPr>
        <w:t>Bereginé Szegedi Hajnalka polgármester</w:t>
      </w:r>
      <w:r>
        <w:rPr/>
        <w:t xml:space="preserve">) a Képviselő-testület 57/2025. (X.6.) számú önkormányzati határozata alapján), a továbbiakban, mint </w:t>
      </w:r>
      <w:r>
        <w:rPr>
          <w:b/>
        </w:rPr>
        <w:t>megbízó</w:t>
      </w:r>
      <w:r>
        <w:rPr/>
        <w:t xml:space="preserve">, </w:t>
      </w:r>
    </w:p>
    <w:p>
      <w:pPr>
        <w:pStyle w:val="Normal"/>
        <w:rPr/>
      </w:pPr>
      <w:r>
        <w:rPr/>
        <w:t xml:space="preserve">másrészről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Cs w:val="24"/>
        </w:rPr>
        <w:t>HENIMED Kft.</w:t>
      </w:r>
      <w:r>
        <w:rPr>
          <w:szCs w:val="24"/>
        </w:rPr>
        <w:t xml:space="preserve"> (székhelye: székhely: 4110 Biharkeresztes, Kossuth utca 139., adószám: 32847060-1-09, képviseli: </w:t>
      </w:r>
      <w:r>
        <w:rPr>
          <w:b/>
          <w:szCs w:val="24"/>
        </w:rPr>
        <w:t>Dr. Oláh Henrietta</w:t>
      </w:r>
      <w:r>
        <w:rPr>
          <w:szCs w:val="24"/>
        </w:rPr>
        <w:t xml:space="preserve">), mint feladatot ellátó, a továbbiakban, mint </w:t>
      </w:r>
      <w:r>
        <w:rPr>
          <w:b/>
          <w:szCs w:val="24"/>
        </w:rPr>
        <w:t>megbízott</w:t>
      </w:r>
      <w:r>
        <w:rPr>
          <w:szCs w:val="24"/>
        </w:rPr>
        <w:t xml:space="preserve"> </w:t>
      </w:r>
    </w:p>
    <w:p>
      <w:pPr>
        <w:pStyle w:val="TextBody"/>
        <w:rPr>
          <w:b/>
          <w:b/>
          <w:bCs/>
          <w:szCs w:val="24"/>
        </w:rPr>
      </w:pPr>
      <w:r>
        <w:rPr>
          <w:szCs w:val="24"/>
        </w:rPr>
        <w:t>között a mai napon a teljes körű területi ellátási kötelezettséggel végzett háziorvosi ellátás tárgyában az alábbi feltételekkel: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szCs w:val="24"/>
        </w:rPr>
        <w:t xml:space="preserve">Megbízó, Magyarország helyi önkormányzatairól szóló 2011. évi CLXXXIX. törvény 13. § (1) bekezdés 4. pontjában és az egészségügyről szóló 1997. évi CLIV. törvény 152. § (1) bekezdés </w:t>
      </w:r>
      <w:r>
        <w:rPr>
          <w:i/>
          <w:iCs/>
          <w:szCs w:val="24"/>
        </w:rPr>
        <w:t>a)</w:t>
      </w:r>
      <w:r>
        <w:rPr>
          <w:szCs w:val="24"/>
        </w:rPr>
        <w:t xml:space="preserve"> pontjában meghatározott kötelező feladatának ellátása érdekében, az önálló orvosi tevékenységről szóló 2000. évi II. törvény,</w:t>
      </w:r>
      <w:bookmarkStart w:id="0" w:name="p1"/>
      <w:bookmarkEnd w:id="0"/>
      <w:r>
        <w:rPr>
          <w:szCs w:val="24"/>
        </w:rPr>
        <w:t xml:space="preserve"> az önálló orvosi tevékenységről szóló 2000. évi II. törvény végrehajtásáról szóló </w:t>
      </w:r>
      <w:bookmarkStart w:id="1" w:name="p0"/>
      <w:bookmarkEnd w:id="1"/>
      <w:r>
        <w:rPr>
          <w:szCs w:val="24"/>
        </w:rPr>
        <w:t>313/2011. (XII.23.) Korm. rendelet, továbbá</w:t>
      </w:r>
      <w:bookmarkStart w:id="2" w:name="p11"/>
      <w:bookmarkEnd w:id="2"/>
      <w:r>
        <w:rPr>
          <w:szCs w:val="24"/>
        </w:rPr>
        <w:t xml:space="preserve"> a háziorvosi, házi gyermekorvosi és fogorvosi tevékenységről szóló 4/2000. (II.25.) EüM rendelet, valamint</w:t>
      </w:r>
      <w:bookmarkStart w:id="3" w:name="p12"/>
      <w:bookmarkEnd w:id="3"/>
      <w:r>
        <w:rPr>
          <w:szCs w:val="24"/>
        </w:rPr>
        <w:t xml:space="preserve"> az egészségügyi szolgáltatások Egészségbiztosítási Alapból történő finanszírozásának részletes szabályairól szóló 43/1999. (III.3.) Korm. rendeletben foglaltaknak megfelelően 2025. év december hó 1. napjától, határozatlan időre megbízza, a megbízott pedig elvállalja Bojt Község Önkormányzata közigazgatási területén </w:t>
      </w:r>
      <w:r>
        <w:rPr>
          <w:bCs/>
          <w:szCs w:val="24"/>
        </w:rPr>
        <w:t xml:space="preserve">háziorvosi feladatokat területi ellátási kötelezettséggel. </w:t>
      </w:r>
    </w:p>
    <w:p>
      <w:pPr>
        <w:pStyle w:val="Normal"/>
        <w:ind w:left="284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40" w:hanging="340"/>
        <w:jc w:val="both"/>
        <w:rPr/>
      </w:pPr>
      <w:r>
        <w:rPr/>
        <w:t xml:space="preserve">Szerződő felek megállapodnak abban, hogy a háziorvosi körzet szakalkalmazottját, nevezetesen: a háziorvos tevékenységét segítő asszisztens(eke)t a jogszabályban előírt feltételek mellett a megbízott foglalkoztatja, felette a munkáltatói jogkört gyakorolja. 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40" w:hanging="340"/>
        <w:jc w:val="both"/>
        <w:rPr/>
      </w:pPr>
      <w:r>
        <w:rPr/>
        <w:t xml:space="preserve">A háziorvosi rendelő közös használatú részeinek takarítása, valamint a víz, fűtés, villanyáram biztosítása a megbízó feladata. </w:t>
      </w:r>
    </w:p>
    <w:p>
      <w:pPr>
        <w:pStyle w:val="Normal"/>
        <w:ind w:left="340" w:hanging="3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40" w:hanging="340"/>
        <w:jc w:val="both"/>
        <w:rPr/>
      </w:pPr>
      <w:r>
        <w:rPr/>
        <w:t>A megbízott kötelezettséget vállal arra, hogy a megbízó ellátási kötelezettségébe tartozó közszolgáltatások közül a jelen szerződésben meghatározott szolgáltatásokat folyamatosan, a jogszabályokban és az egészségügyi szakmai szabályokban előírt szakmai színvonalon, területi ellátási kötelezettséggel nyúj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>
          <w:b/>
        </w:rPr>
        <w:t>4.1.</w:t>
      </w:r>
      <w:r>
        <w:rPr/>
        <w:t xml:space="preserve"> A megbízott köteles az ellátási területén lakó biztosítottak kártyáját elfogadni, </w:t>
        <w:br/>
        <w:t>az ellátási területén kívül lakó biztosítottak kártyáját pedig a szabad orvosválasztás elvét figyelembe véve elfogadhatja. A megbízott a lakosság gyógyító-megelőző alapellátását végzi.</w:t>
      </w:r>
    </w:p>
    <w:p>
      <w:pPr>
        <w:pStyle w:val="Normal"/>
        <w:ind w:left="340" w:hanging="0"/>
        <w:jc w:val="both"/>
        <w:rPr/>
      </w:pPr>
      <w:r>
        <w:rPr/>
        <w:t>Feladatkörébe tartozik különösen az egészséges lakosság részére nyújtott tanácsadás és szűrés, a beteg vizsgálata, gyógykezelése, egészségi állapotának ellenőrzése, orvosi rehabilitációja, illetve szükség esetén szakorvosi vagy fekvőbeteg-gyógyintézeti vizsgálatra, gyógykezelésre való utalása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4. 2</w:t>
      </w:r>
      <w:r>
        <w:rPr/>
        <w:t>. A megbízott feladatkörébe tartozik továbbá:</w:t>
      </w:r>
    </w:p>
    <w:p>
      <w:pPr>
        <w:pStyle w:val="Normal"/>
        <w:tabs>
          <w:tab w:val="clear" w:pos="709"/>
          <w:tab w:val="left" w:pos="1701" w:leader="none"/>
        </w:tabs>
        <w:ind w:left="1080" w:hanging="0"/>
        <w:jc w:val="both"/>
        <w:rPr/>
      </w:pPr>
      <w:r>
        <w:rPr/>
        <w:t>a)   a terhesgondozásban, csecsemő-és gyermek tanácsadásban való közreműködés</w:t>
      </w:r>
    </w:p>
    <w:p>
      <w:pPr>
        <w:pStyle w:val="Normal"/>
        <w:ind w:left="1080" w:hanging="0"/>
        <w:jc w:val="both"/>
        <w:rPr/>
      </w:pPr>
      <w:r>
        <w:rPr/>
        <w:t>b) a közegészségügyi-járványügyi feladatok ellátása a 4/2000. (II.25.) EüM rendelet 5. §-a alapján, melynek keretében minden olyan közegészségügyi, járványügyi intézkedést megtesz, amely a lakosság egészségének megóvása érdekében szükséges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védőoltás és azzal kapcsolatos tennivaló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fertőző betegségek és fertőző betegségekre gyanús személyekkel kapcsolatos tevékenységek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kórokozó hordozókkal kapcsolatos tennivalók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ételmérgezések esetén szükséges teendők.</w:t>
      </w:r>
    </w:p>
    <w:p>
      <w:pPr>
        <w:pStyle w:val="Normal"/>
        <w:ind w:left="340" w:hanging="0"/>
        <w:jc w:val="both"/>
        <w:rPr/>
      </w:pPr>
      <w:r>
        <w:rPr/>
        <w:t xml:space="preserve">A megbízott az észlelt közegészségügyi, járványügyi és egészségügyi hiányosságokról és az általa megtett intézkedésről értesíti a Hajdú-Bihar Vármegyei Kormányhivatal Berettyóújfalui Járási Hivatala Népegészségügyi Osztályát területileg illetékes. 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az egészségnevelésben és az egészségügyi felvilágosításban való részvétel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külön jogszabályban foglaltak szerint az életkorhoz kötött szűrővizsgálatok elvégzése és az egyes népegészségügyi célú, célzott szűrővizsgálatokban való közreműködés, valamint együttműködés az ellátási területén ilyen ilyen szűrővizsgálatot végző egészségügyi szolgáltatóval és a végrehajtásért felelős szervvel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 xml:space="preserve">külön jogszabályban meghatározott orvosi, orvosszakértői feladatok 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külön jogszabályban foglaltak szerinti halottvizsgálat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3.</w:t>
      </w:r>
      <w:r>
        <w:rPr/>
        <w:t xml:space="preserve"> A megbízott a folyamatos ellátást a 43/1999. (III.3.) Korm. rendelet 7. § </w:t>
        <w:br/>
        <w:t xml:space="preserve"> </w:t>
        <w:tab/>
        <w:t>(1) bekezdésében foglaltak szerint végzi.</w:t>
      </w:r>
    </w:p>
    <w:p>
      <w:pPr>
        <w:pStyle w:val="Normal"/>
        <w:jc w:val="both"/>
        <w:rPr/>
      </w:pPr>
      <w:r>
        <w:rPr/>
        <w:tab/>
        <w:t>Folyamatos az ellátás, h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ab/>
        <w:t xml:space="preserve">      a)   A háziorvosi szolgálat orvosa – a háziorvosi, házi gyermekorvosi és fogorvosi </w:t>
        <w:br/>
        <w:t xml:space="preserve"> </w:t>
        <w:tab/>
        <w:tab/>
        <w:t xml:space="preserve">tevékenységről szóló 4/2000. (II. 25.) EüM rendeletben – a meghatározott </w:t>
        <w:br/>
        <w:t xml:space="preserve"> </w:t>
        <w:tab/>
        <w:tab/>
        <w:t xml:space="preserve">rendelési időben rendelőjében háziorvosi tevékenységet végez. 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left="1418" w:hanging="426"/>
        <w:jc w:val="both"/>
        <w:rPr/>
      </w:pPr>
      <w:r>
        <w:rPr/>
        <w:t xml:space="preserve"> </w:t>
      </w:r>
      <w:r>
        <w:rPr/>
        <w:t xml:space="preserve">b) A háziorvosi szolgálat orvosa heti 40 órában az őt választó </w:t>
        <w:br/>
        <w:t xml:space="preserve"> biztosítottak számára rendelkezésre áll, ide nem értve a keresőképtelenség, a </w:t>
        <w:br/>
        <w:t xml:space="preserve"> hivatalos távollét, illetve a szabadság miatt szükségessé váló helyettesítés eseteit. </w:t>
      </w:r>
    </w:p>
    <w:p>
      <w:pPr>
        <w:pStyle w:val="Normal"/>
        <w:ind w:left="1843" w:hanging="426"/>
        <w:jc w:val="both"/>
        <w:rPr>
          <w:szCs w:val="24"/>
        </w:rPr>
      </w:pPr>
      <w:r>
        <w:rPr>
          <w:szCs w:val="24"/>
        </w:rPr>
        <w:t>A praxis rendelési ideje és helye:</w:t>
      </w:r>
    </w:p>
    <w:p>
      <w:pPr>
        <w:pStyle w:val="Normal"/>
        <w:ind w:left="1417" w:hanging="0"/>
        <w:jc w:val="both"/>
        <w:rPr>
          <w:szCs w:val="24"/>
        </w:rPr>
      </w:pPr>
      <w:r>
        <w:rPr>
          <w:szCs w:val="24"/>
        </w:rPr>
        <w:t>Hétfő</w:t>
        <w:tab/>
        <w:t xml:space="preserve"> Biharkeresztes  Központi Orvosi Rendelő</w:t>
        <w:tab/>
        <w:tab/>
        <w:t>8.00-11.30 h</w:t>
      </w:r>
    </w:p>
    <w:p>
      <w:pPr>
        <w:pStyle w:val="Normal"/>
        <w:ind w:left="1417" w:hanging="0"/>
        <w:jc w:val="both"/>
        <w:rPr>
          <w:szCs w:val="24"/>
        </w:rPr>
      </w:pPr>
      <w:r>
        <w:rPr>
          <w:szCs w:val="24"/>
        </w:rPr>
        <w:t>Kedd</w:t>
        <w:tab/>
        <w:t xml:space="preserve"> Biharkeresztes  Központi Orvosi Rendelő</w:t>
        <w:tab/>
        <w:tab/>
        <w:t>7.30-11.30 h</w:t>
      </w:r>
    </w:p>
    <w:p>
      <w:pPr>
        <w:pStyle w:val="Normal"/>
        <w:ind w:left="1417" w:hanging="0"/>
        <w:jc w:val="both"/>
        <w:rPr>
          <w:szCs w:val="24"/>
        </w:rPr>
      </w:pPr>
      <w:r>
        <w:rPr>
          <w:szCs w:val="24"/>
        </w:rPr>
        <w:t>Szerda</w:t>
        <w:tab/>
        <w:t xml:space="preserve"> Biharkeresztes  Központi Orvosi Rendelő</w:t>
        <w:tab/>
        <w:tab/>
        <w:t>7.30-11.30 h</w:t>
      </w:r>
    </w:p>
    <w:p>
      <w:pPr>
        <w:pStyle w:val="Normal"/>
        <w:ind w:left="1417" w:hanging="0"/>
        <w:jc w:val="both"/>
        <w:rPr>
          <w:szCs w:val="24"/>
        </w:rPr>
      </w:pPr>
      <w:r>
        <w:rPr>
          <w:szCs w:val="24"/>
        </w:rPr>
        <w:t xml:space="preserve">Csütörtök Biharkeresztes Központi Orvosi Rendelő       </w:t>
        <w:tab/>
        <w:t>10.00-12.00 h</w:t>
      </w:r>
    </w:p>
    <w:p>
      <w:pPr>
        <w:pStyle w:val="Normal"/>
        <w:ind w:left="1417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Csütörtök  Bojt Orvosi Rendelő</w:t>
        <w:tab/>
        <w:tab/>
        <w:tab/>
        <w:t xml:space="preserve">             8.00- 9.30 h</w:t>
      </w:r>
    </w:p>
    <w:p>
      <w:pPr>
        <w:pStyle w:val="Normal"/>
        <w:ind w:left="1418" w:hanging="0"/>
        <w:jc w:val="both"/>
        <w:rPr>
          <w:szCs w:val="24"/>
        </w:rPr>
      </w:pPr>
      <w:r>
        <w:rPr>
          <w:szCs w:val="24"/>
        </w:rPr>
        <w:t>Péntek</w:t>
        <w:tab/>
        <w:t xml:space="preserve"> Biharkeresztes  Központi Orvosi Rendelő</w:t>
        <w:tab/>
        <w:tab/>
        <w:t>7.30-11.30 h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ab/>
        <w:tab/>
        <w:t>Tanácsadási idő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 xml:space="preserve">Biharkeresztes: </w:t>
        <w:tab/>
        <w:t xml:space="preserve">Hétfő 7.30-8.00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 xml:space="preserve">Bojt: </w:t>
        <w:tab/>
        <w:tab/>
        <w:tab/>
        <w:t xml:space="preserve">Csütörtök 7.30-8.00 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353"/>
        <w:jc w:val="both"/>
        <w:rPr/>
      </w:pPr>
      <w:r>
        <w:rPr>
          <w:szCs w:val="24"/>
        </w:rPr>
        <w:t>c)</w:t>
        <w:tab/>
        <w:t xml:space="preserve">A felnőtt és gyermek (vegyes) háziorvosi szolgálat ellátásában a háziorvos helyettesítési rendje hétfőtől péntekig 13:00-15:00 óra között Biharkeresztesen. A helyettesítést az az orvos látja el, akivel a háziorvos külön megállapodást köt. </w:t>
      </w:r>
    </w:p>
    <w:p>
      <w:pPr>
        <w:pStyle w:val="Normal"/>
        <w:ind w:left="106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358"/>
        <w:jc w:val="both"/>
        <w:rPr/>
      </w:pPr>
      <w:r>
        <w:rPr/>
        <w:t>d)</w:t>
        <w:tab/>
        <w:t>Munkanaponként a háziorvosi szolgálat által alkalmazott ápoló (gyermekápoló, asszisztens) 8 órában, 8:00-16:00 óráig a biztosítottak számára rendelkezésre áll, ide nem értve a keresőképtelenség, a hivatalos távollét, illetve a szabadság miatt szükségessé váló helyettesítés eseteit.</w:t>
      </w:r>
    </w:p>
    <w:p>
      <w:pPr>
        <w:pStyle w:val="Normal"/>
        <w:ind w:left="1418" w:hanging="358"/>
        <w:rPr/>
      </w:pPr>
      <w:r>
        <w:rPr/>
      </w:r>
    </w:p>
    <w:p>
      <w:pPr>
        <w:pStyle w:val="Normal"/>
        <w:ind w:left="426" w:hanging="421"/>
        <w:jc w:val="both"/>
        <w:rPr/>
      </w:pPr>
      <w:r>
        <w:rPr>
          <w:b/>
        </w:rPr>
        <w:t>5.1</w:t>
      </w:r>
      <w:r>
        <w:rPr/>
        <w:t>. A megbízott a háziorvosi feladaton túl elvállalja az iskola-egészségügyi feladatok ellátását, melynek keretében gondoskodni kötele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z oktatási intézményekbe beiratkozott tanulók korosztályuknak megfelelő szűrővizsgálatairó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z ellátás körébe tartozó tanulókkal kapcsolatos közegészségügyi-járványügyi feladatok ellátásáró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 gyermekintézménybe való felvétel előtti vizsgálatokról, a veszélyeztetett gyermekek szükség szerinti preventív ellátásáró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betegség esetén a gyermek, illetve tanuló törvényes képviselőjének, háziorvosának értesítésérő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a vizsgált és ellátott esetek nyilvántartására szolgáló forgalmi napló veze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2</w:t>
      </w:r>
      <w:r>
        <w:rPr/>
        <w:t>. Az iskola-egészségügyi ellátás működési területe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harkeresztesi Szivárvány Óvoda és Bölcsőd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harkeresztesi Szivárvány Óvoda és Bölcsőde Bojti Tagóvodáj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harkeresztesi Bocskai István Általános Iskola Petőfi Sándor Tagiskolája.</w:t>
      </w:r>
    </w:p>
    <w:p>
      <w:pPr>
        <w:pStyle w:val="Normal"/>
        <w:ind w:left="147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z iskola-egészségügyi és ifjúság-egészségügyi ellátás rendelési ideje péntekenként 12:00-13:00 óra között. Ezen ellátás helyettesítési rendje péntekenként 12:00-13:00 óra között azon helyettesítő orvossal, akivel a háziorvos ebben külön megállapodi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79"/>
        <w:jc w:val="both"/>
        <w:rPr/>
      </w:pPr>
      <w:r>
        <w:rPr>
          <w:b/>
        </w:rPr>
        <w:t>6.</w:t>
      </w:r>
      <w:r>
        <w:rPr/>
        <w:t xml:space="preserve"> Megbízó a tulajdonában lévő 4114 Bojt, Ady E. u. 7. szám alatti orvosi rendelőt, annak üzemeltetésével, fenntartásával (fűtésével, világításával, vízfogyasztásával) kapcsolatban ingyenesen adja a megbízott használatába.  </w:t>
      </w:r>
    </w:p>
    <w:p>
      <w:pPr>
        <w:pStyle w:val="Normal"/>
        <w:ind w:left="284" w:hanging="279"/>
        <w:jc w:val="both"/>
        <w:rPr/>
      </w:pPr>
      <w:r>
        <w:rPr/>
        <w:tab/>
        <w:t>Megbízó hozzájárul ahhoz, hogy a 4114 Bojt, Ady E. u. 7. szám alatti épületet Megbízott a vállalkozásának működésével kapcsolatban székhelyként vagy telephelyként feltüntethes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7.1</w:t>
      </w:r>
      <w:r>
        <w:rPr/>
        <w:t xml:space="preserve"> A megbízott a jelen szerződésben foglalt háziorvosi alapellátást a 4114 Bojt, Ady E. u. 7. szám alatti helyiségben köteles biztosítani saját tulajdonú, illetve a megbízó által átadott eszközeivel. Az eszközök működőképes rendelkezésre állásáról, rendbentartásáról, pótlásáról a megbízott saját felelősségi körében gondoskodik. A minőségi háziorvosi alapellátás folyamatos biztosítása érdekében megbízott gondoskodik - </w:t>
      </w:r>
      <w:bookmarkStart w:id="4" w:name="chp1"/>
      <w:bookmarkEnd w:id="4"/>
      <w:r>
        <w:rPr/>
        <w:t>az egészségügyi szolgáltatások nyújtásához szükséges szakmai minimumfeltételekről szóló 60/2003. (X. 20.) ESzCsM rendelet alapján - a gép-, műszer, valamint egyéb állóeszközök fenntartásáról, felújításáról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7.2</w:t>
      </w:r>
      <w:r>
        <w:rPr>
          <w:szCs w:val="24"/>
          <w:lang w:eastAsia="hu-HU"/>
        </w:rPr>
        <w:t xml:space="preserve"> </w:t>
      </w:r>
      <w:r>
        <w:rPr/>
        <w:t>A rendelő állagában – praxisban dolgozókban felróható okok miatt – bekövetkezett károkért, meghibásodásért a megbízott felel.</w:t>
      </w:r>
      <w:r>
        <w:rPr>
          <w:szCs w:val="24"/>
          <w:lang w:eastAsia="hu-HU"/>
        </w:rPr>
        <w:t xml:space="preserve"> </w:t>
      </w:r>
      <w:r>
        <w:rPr/>
        <w:t xml:space="preserve">A megbízott köteles jó gazda módjára gondoskodni, a központi berendezési tárgyak műszaki állapotának megőrzés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8.1</w:t>
      </w:r>
      <w:r>
        <w:rPr/>
        <w:t xml:space="preserve"> A megbízót terhelik a tulajdonában lévő rendelő és helyiségei fenntartásával járó közüzemi költségek (fűtés, víz, áram, stb.). A megbízót terheli az épület felújításával, karbantartásával (pl. festés) kapcsolatos kiadások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8.2</w:t>
      </w:r>
      <w:r>
        <w:rPr/>
        <w:t xml:space="preserve"> Megbízott saját költségén gondoskodik a háziorvos tevékenysége során keletkezett veszélyes hulladék összegyűjtéséről és annak tárolásáról és elszállításáról, valamint a kötelező rágcsálóírtásról az előírásaina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9.</w:t>
      </w:r>
      <w:r>
        <w:rPr/>
        <w:t xml:space="preserve"> A megbízott jelen feladat-ellátási szerződésben részletezett feladatok ellátásához szükséges fedezetet kizárólag az Országos Egészségbiztosítási Pénztárral kötött finanszírozási szerződés alapján folyósított összegből biztosítja. A finanszírozási szerződés megkötéséhez a megbízó jelen szerződés aláírásával hozzájárul azzal, hogy a megbízás teljesítése másra át nem ruházható, a megbízottat személyes szolgáltatás-nyújtási kötelezettség terheli. 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praxisban személyesen közreműködő háziorvos adatai:</w:t>
      </w:r>
    </w:p>
    <w:p>
      <w:pPr>
        <w:pStyle w:val="Normal"/>
        <w:ind w:firstLine="284"/>
        <w:jc w:val="both"/>
        <w:rPr/>
      </w:pPr>
      <w:r>
        <w:rPr/>
        <w:t>Név:</w:t>
        <w:tab/>
        <w:tab/>
        <w:tab/>
        <w:tab/>
        <w:tab/>
        <w:tab/>
        <w:tab/>
        <w:tab/>
        <w:t>Dr. Oláh Henrietta</w:t>
      </w:r>
    </w:p>
    <w:p>
      <w:pPr>
        <w:pStyle w:val="Normal"/>
        <w:ind w:firstLine="284"/>
        <w:jc w:val="both"/>
        <w:rPr/>
      </w:pPr>
      <w:r>
        <w:rPr/>
        <w:t>Pecsét száma:</w:t>
        <w:tab/>
        <w:tab/>
        <w:tab/>
        <w:tab/>
        <w:tab/>
        <w:tab/>
        <w:tab/>
        <w:t>80581</w:t>
      </w:r>
    </w:p>
    <w:p>
      <w:pPr>
        <w:pStyle w:val="Normal"/>
        <w:ind w:firstLine="284"/>
        <w:jc w:val="both"/>
        <w:rPr/>
      </w:pPr>
      <w:r>
        <w:rPr/>
        <w:t xml:space="preserve">Háziorvostan szakorvosi szakképesítés száma, kelte: </w:t>
        <w:tab/>
        <w:tab/>
        <w:t>-------------------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Diplomájának száma és kelte:</w:t>
        <w:tab/>
        <w:tab/>
        <w:tab/>
        <w:tab/>
        <w:tab/>
        <w:t>304/2014. 2014.04.15.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</w:r>
    </w:p>
    <w:p>
      <w:pPr>
        <w:pStyle w:val="Normal"/>
        <w:ind w:firstLine="284"/>
        <w:jc w:val="both"/>
        <w:rPr/>
      </w:pPr>
      <w:r>
        <w:rPr/>
        <w:t>Orvosi kamarai tagság száma:</w:t>
        <w:tab/>
        <w:tab/>
        <w:tab/>
        <w:tab/>
        <w:tab/>
        <w:t>--------------</w:t>
        <w:tab/>
        <w:tab/>
        <w:tab/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10.</w:t>
      </w:r>
      <w:r>
        <w:rPr/>
        <w:t xml:space="preserve"> A megbízott helyett – a helyettesítés esetét kivéve – más személy csak a megbízó előzetes írásbeli hozzájárulásával láthatja el az alapellátás feladatait. Hozzájárulás nélkül a megbízott személyének változása felmondásra okot adó magatartás.</w:t>
      </w:r>
    </w:p>
    <w:p>
      <w:pPr>
        <w:pStyle w:val="Normal"/>
        <w:ind w:left="284" w:hanging="0"/>
        <w:jc w:val="both"/>
        <w:rPr/>
      </w:pPr>
      <w:r>
        <w:rPr/>
        <w:t xml:space="preserve">A háziorvos távolléte idejére a megfelelő szakmai helyettesítéséről saját költségére köteles gondoskodni. A megbízott ellátási zavar esetén haladéktalanul, legkésőbb 24 órán belül köteles írásban tájékoztatni az Önkormányzat polgármesterét. Az előre nem tervezhető eseményeket, azok észlelését követő 5 munkanapon belül kell írásban bejelenteni. 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11.</w:t>
      </w:r>
      <w:r>
        <w:rPr/>
        <w:t xml:space="preserve"> A megbízott köteles az ellátásban részesített személyekről és a nyújtott ellátásról a hatályos jogszabályokban foglaltaknak megfelelő orvosi dokumentációt, valamint nyilvántartást vezetni és arról az arra jogosultaknak felvilágosítást adni. </w:t>
        <w:br/>
        <w:t>A megbízott személyének változása esetén a praxisban nyilvántartott minden beteg dokumentációját köteles az új Feladatellátó számára átad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12.</w:t>
      </w:r>
      <w:r>
        <w:rPr/>
        <w:t xml:space="preserve"> Amennyiben a megbízott akkreditált rezidensképzésben vesz részt, úgy köteles az Önkormányzatnak azt írásban bejelenteni. Ez esetben köteles mindenkor biztosítani a rezidens háziorvos személyes, folyamatos szakorvosi felügyeleté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13</w:t>
      </w:r>
      <w:r>
        <w:rPr/>
        <w:t>. A megbízott területi ellátási kötelezettségét az általa foglalkoztatott személy/ek közreműködésével látja el. Amennyiben a megbízott már területi ellátást már nem lát el, úgy a megbízó feladatának tekinti, hogy elsősorban a megbízott által foglalkoztatott személy/ek kerüljenek foglalkoztatásra az új megbízott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14</w:t>
      </w:r>
      <w:r>
        <w:rPr/>
        <w:t>. A megbízott a Hajdú-Bihar Vármegyei Kormányhivatal Berettyóújfalui Járási Hivatala Népegészségügyi Osztálya által kiadott működési engedélyben meghatározott időrendben köteles rendelni, és azt a szolgáltatás igénybevevőkkel, valamint a megbízóval köteles közölni. A rendelési időt és az elérhetőséget (telefonszám) a rendelőhelyiség bejáratára közérthetően és jól látható helyen ki kell függ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15. </w:t>
      </w:r>
      <w:r>
        <w:rPr/>
        <w:t>Megbízó ellenőrzi a jelen szerződésben vállalt kötelezettségek teljesítését.</w:t>
        <w:br/>
        <w:t>Ennek keretében a megbízott rendelkezésre bocsátja az ellenőrzéshez szükséges adatokat, információkat, biztosítja az iratokba való betekin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16.</w:t>
      </w:r>
      <w:r>
        <w:rPr/>
        <w:t xml:space="preserve"> A szerződő felek az 1. pontban meghatározott feladatok színvonalát mérő mutatóknak tekintik az egészségügyről szóló 1997. évi CLIV. törvény V. fejezetében foglaltakat, különösen a szakmai követelmények betartását és a minőségi biztosítási rendszer kiépítését. A cél elérése érdekében a minőségi rendszer magába foglalja a minőségi követelmények meghatározását, ezek teljesítésének ellenőrzését, értékelését, szükség szerint tanúsítását és a folyamatos minőségfejlesztést. A megfelelőség tanúsítás a megbízott minőségügyi rendszerének, valamint ez által a szolgáltató által nyújtott ellátások minőségének felülvizsgálata és elismerése. A megbízott a megfelelőség tanúsítást az általa önkéntesen teljesített, az ellátás színvonalát emelő és szakmai tartalmát bővítő szolgáltatás minősége megfelelőségének elismerése érdekében kezdeményezhe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17</w:t>
      </w:r>
      <w:r>
        <w:rPr/>
        <w:t xml:space="preserve">. A megállapodás felmondása vagy módosítása bármelyik fél által kizárólagosan írásban kezdeményezhető megfelelő indoklás közlésével. Szerződő felek a felmondás </w:t>
        <w:br/>
        <w:t xml:space="preserve">vagy módosítás tárgyában egyeztetést kötelesek kezdeményezni, amelynek lefolytatására 15 napos jogvesztő határidőt határoznak meg. Szerződő felek megállapodnak abban, hogy a jelen megállapodás bármelyik fél részéről 6 hónapos felmondási idő alkalmazásával mondható fel írásban, 15 nappal korábban előre közölten.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b/>
        </w:rPr>
        <w:t>18.</w:t>
      </w:r>
      <w:r>
        <w:rPr/>
        <w:t xml:space="preserve"> A felmondási idő alatt a megbízott köteles a szerződésben vállalt közszolgáltatást folyamatosan teljesíteni, melyet az Önkormányzat ellenőre útján ellenőrizheti.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b/>
        </w:rPr>
        <w:t>19</w:t>
      </w:r>
      <w:r>
        <w:rPr/>
        <w:t xml:space="preserve">. Az Önkormányzat 6 hónapos felmondási határidővel jelen szerződést - indoklással - felmondhatja, ha a megbízott a feladat-ellátási szerződésben vállalt kötelezettségeit írásbeli felszólítás ellenére sem teljesíti, vagy folytatólagosan megszegi a jogszabályban foglalt működésre vonatkozó előírásokat, vagy a háziorvos önálló egészségügyi tevékenység végzésére való jogosultságát bármely okból elveszti.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</w:rPr>
        <w:t>20.</w:t>
      </w:r>
      <w:r>
        <w:rPr/>
        <w:t xml:space="preserve"> Az Önkormányzat a jelen szerződést azonnali hatállyal felmondhatja, ha</w:t>
      </w:r>
    </w:p>
    <w:p>
      <w:pPr>
        <w:pStyle w:val="Normal"/>
        <w:suppressAutoHyphens w:val="false"/>
        <w:ind w:left="142" w:firstLine="38"/>
        <w:jc w:val="both"/>
        <w:rPr/>
      </w:pPr>
      <w:r>
        <w:rPr/>
        <w:t>- a megbízott működési engedélyét, illetőleg a társas-egészségügyi vállalkozó működési engedélyét visszavonták, vagy a cégjegyzékből törölték;</w:t>
      </w:r>
    </w:p>
    <w:p>
      <w:pPr>
        <w:pStyle w:val="Normal"/>
        <w:suppressAutoHyphens w:val="false"/>
        <w:ind w:left="142" w:hanging="0"/>
        <w:jc w:val="both"/>
        <w:rPr/>
      </w:pPr>
      <w:r>
        <w:rPr/>
        <w:t>- a megbízott súlyosan megszegte a közszolgáltatás finanszírozására vonatkozó szerződést és emiatt a finanszírozási szerződést felmondták;</w:t>
      </w:r>
    </w:p>
    <w:p>
      <w:pPr>
        <w:pStyle w:val="Normal"/>
        <w:suppressAutoHyphens w:val="false"/>
        <w:ind w:firstLine="142"/>
        <w:jc w:val="both"/>
        <w:rPr/>
      </w:pPr>
      <w:r>
        <w:rPr/>
        <w:t>- az Orvosi Kamara az orvost a foglalkozás gyakorlásától eltiltja;</w:t>
      </w:r>
    </w:p>
    <w:p>
      <w:pPr>
        <w:pStyle w:val="Normal"/>
        <w:suppressAutoHyphens w:val="false"/>
        <w:ind w:firstLine="142"/>
        <w:jc w:val="both"/>
        <w:rPr/>
      </w:pPr>
      <w:r>
        <w:rPr/>
        <w:t>- a bíróság jogerős ítéletében az orvost a foglalkozás gyakorlásától eltiltja.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b/>
        </w:rPr>
        <w:t>21.</w:t>
      </w:r>
      <w:r>
        <w:rPr/>
        <w:t xml:space="preserve"> A működéssel kapcsolatosan a megbízott felel az általa harmadik személynek okozott kárért, az Önkormányzat ezzel kapcsolatos felelősségét kizárja. A körzetmódosítás miatt bekövetkezett, a háziorvost ért kár esetén a települési önkormányzat kártalanítási kötelezettséggel tartozik, amelynek összege a háziorvosi szolgáltató által a finanszírozása keretében a praxiskezelőtől kapott tárgyévet megelőző év, éves összegének 50 %-a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22. </w:t>
      </w:r>
      <w:r>
        <w:rPr/>
        <w:t>A</w:t>
      </w:r>
      <w:r>
        <w:rPr>
          <w:b/>
        </w:rPr>
        <w:t xml:space="preserve"> </w:t>
      </w:r>
      <w:r>
        <w:rPr/>
        <w:t xml:space="preserve">megbízott kötelezettséget vállal arra, hogy az 1. pontban leírt feladatokat a mindenkori szakmai követelményeknek megfelelő működési engedély és kötelező felelősség biztosítás birtokában látja el.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szerződésben nem szabályozott kérdésekben a háziorvosi, házi gyermekorvosi és fogorvosi tevékenységről szóló 4/2000. (II. 25.) EüM rendeletben foglaltakat, valamint a </w:t>
        <w:br/>
        <w:t xml:space="preserve">Ptk. és az egészségügyi ellátásra irányadó hatályos jogszabályok rendelkezéseit kell megfelelően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erződő felek a szerződést elolvasták, mint akaratukkal mindenben megegyezőt helybenhagyólag aláír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jt, 2025. év október hó 27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  <w:tab/>
        <w:t>…………………………………….</w:t>
        <w:tab/>
        <w:t>……………………………………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>
          <w:b/>
        </w:rPr>
        <w:tab/>
        <w:t>Bojt Község Önkormányzata</w:t>
        <w:tab/>
      </w:r>
      <w:r>
        <w:rPr>
          <w:b/>
          <w:sz w:val="22"/>
          <w:szCs w:val="22"/>
        </w:rPr>
        <w:t>HENIMED Kft.</w:t>
      </w:r>
      <w:r>
        <w:rPr>
          <w:b/>
        </w:rPr>
        <w:tab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  <w:tab/>
        <w:t>Megbízó</w:t>
        <w:tab/>
        <w:t>Megbízott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/>
      </w:pPr>
      <w:r>
        <w:rPr/>
        <w:t xml:space="preserve">    </w:t>
      </w:r>
      <w:r>
        <w:rPr/>
        <w:t>képviseli:</w:t>
      </w:r>
      <w:r>
        <w:rPr>
          <w:b/>
        </w:rPr>
        <w:t xml:space="preserve"> Bereginé Szegedi Hajnalka                        </w:t>
      </w:r>
      <w:r>
        <w:rPr/>
        <w:t xml:space="preserve">képviseli: </w:t>
      </w:r>
      <w:r>
        <w:rPr>
          <w:b/>
        </w:rPr>
        <w:t>Dr. Oláh Henriett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polgármester</w:t>
        <w:tab/>
        <w:t xml:space="preserve"> ügyvezető, háziorvos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p>
      <w:pPr>
        <w:pStyle w:val="Normal"/>
        <w:ind w:left="3969" w:hanging="424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99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14"/>
        </w:tabs>
        <w:ind w:left="814" w:hanging="454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3"/>
      <w:numFmt w:val="lowerLetter"/>
      <w:lvlText w:val="%4)"/>
      <w:lvlJc w:val="left"/>
      <w:pPr>
        <w:tabs>
          <w:tab w:val="num" w:pos="1494"/>
        </w:tabs>
        <w:ind w:left="1474" w:hanging="340"/>
      </w:p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51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3">
    <w:name w:val=" Char Char3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CharChar1">
    <w:name w:val=" Char Char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qFormat/>
    <w:rPr>
      <w:rFonts w:ascii="Times New Roman" w:hAnsi="Times New Roman" w:eastAsia="Times New Roman" w:cs="Times New Roman"/>
      <w:b/>
      <w:sz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Bekezdsalapbettpusa1"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Bekezdsalapbettpusa2">
    <w:name w:val="Bekezdés alapbetûtípusa"/>
    <w:qFormat/>
    <w:rPr/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2z4">
    <w:name w:val="WW8Num12z4"/>
    <w:qFormat/>
    <w:rPr>
      <w:rFonts w:ascii="Courier New" w:hAnsi="Courier New" w:eastAsia="Courier New" w:cs="Courier New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zmozsjelek">
    <w:name w:val="Számozásjelek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SzvegtrzsbehzssalChar">
    <w:name w:val="Szövegtörzs behúzással Char"/>
    <w:qFormat/>
    <w:rPr>
      <w:sz w:val="24"/>
      <w:lang w:eastAsia="zh-CN"/>
    </w:rPr>
  </w:style>
  <w:style w:type="character" w:styleId="LbjegyzetszvegChar">
    <w:name w:val="Lábjegyzetszöveg Char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2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h1">
    <w:name w:val="bh1"/>
    <w:basedOn w:val="Normal"/>
    <w:qFormat/>
    <w:pPr>
      <w:ind w:left="680" w:right="0" w:firstLine="352"/>
      <w:jc w:val="both"/>
    </w:pPr>
    <w:rPr>
      <w:rFonts w:cs="MS Mincho;ＭＳ 明朝"/>
      <w:sz w:val="16"/>
    </w:rPr>
  </w:style>
  <w:style w:type="paragraph" w:styleId="Bh107">
    <w:name w:val="bh1 07"/>
    <w:basedOn w:val="Bh1"/>
    <w:qFormat/>
    <w:pPr>
      <w:ind w:left="680" w:right="0" w:hanging="0"/>
    </w:pPr>
    <w:rPr/>
  </w:style>
  <w:style w:type="paragraph" w:styleId="NK07">
    <w:name w:val="NK 07"/>
    <w:basedOn w:val="Normal"/>
    <w:qFormat/>
    <w:pPr>
      <w:jc w:val="both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uppressAutoHyphens w:val="true"/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</w:rPr>
  </w:style>
  <w:style w:type="paragraph" w:styleId="CharCharCharChar">
    <w:name w:val="Char Char Char Char"/>
    <w:basedOn w:val="Normal"/>
    <w:qFormat/>
    <w:pPr>
      <w:suppressAutoHyphens w:val="true"/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WWCharCharCharChar">
    <w:name w:val="WW-Char Char Char Char"/>
    <w:basedOn w:val="Normal"/>
    <w:qFormat/>
    <w:pPr>
      <w:suppressAutoHyphens w:val="true"/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Buborkszveg">
    <w:name w:val="Buborékszöveg"/>
    <w:basedOn w:val="Normal"/>
    <w:qFormat/>
    <w:pPr>
      <w:suppressAutoHyphens w:val="true"/>
    </w:pPr>
    <w:rPr>
      <w:rFonts w:ascii="Tahoma" w:hAnsi="Tahoma" w:eastAsia="Tahoma" w:cs="Tahoma"/>
      <w:sz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  <w:spacing w:lineRule="auto" w:line="252" w:before="0" w:after="200"/>
    </w:pPr>
    <w:rPr>
      <w:rFonts w:eastAsia="Calibri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7:20:00Z</dcterms:created>
  <dc:creator>Vesszős Julianna</dc:creator>
  <dc:description/>
  <cp:keywords/>
  <dc:language>en-US</dc:language>
  <cp:lastModifiedBy>Biharkeresztesi Közös Önkormányzati Hivatal</cp:lastModifiedBy>
  <cp:lastPrinted>2025-10-27T14:31:00Z</cp:lastPrinted>
  <dcterms:modified xsi:type="dcterms:W3CDTF">2025-10-27T13:32:00Z</dcterms:modified>
  <cp:revision>12</cp:revision>
  <dc:subject/>
  <dc:title>FELADATELLÁTÁSI SZERZŐDÉS</dc:title>
</cp:coreProperties>
</file>